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63 Me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strument driver provides programming support for OX863 Metr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contains functions for opening, configuring, taking measurements from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uccessfully use this module, the following conditions must b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PIB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GPI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GPIB address supplied to the initialize function must matc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VXI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installed in the VXI mainframe an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one of the following controller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bedded contro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XI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PIB-VX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logical address supplied to the initialize function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e logical addres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RS-232 instrument driv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instrument is connected to the RS-232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the COM port, baud rate, parity, and timeout suppl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function must match the settings of the 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and Status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rror codes and warnings are returned as the return value of each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unction. A program should examine this value after each call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 function to determine if any error occurred.  Th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of the return value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ue                  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        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Values        Warn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gative Values       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le error codes and their meanings are listed with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driv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To Use This Docu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intended to be used as a programming referenc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describes each function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63 Me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The functions are listed in alphabetical ord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of the function, C syntax of the function, a description of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, and possible erro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nction Tree Layou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63 Metrix                           Function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                                 ox863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Setup                            ox863_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Out Setup                               ox863_rea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set                                  ox863_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settings                         ox863_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settings                         ox863_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ase                                ox863_tim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                                 ox863_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-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                                  ox863_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TV                              ox863_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V                                  ox863_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                                      ox863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63 Me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name: OX863 Metr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This instrument module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232 support for OX86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dule contains the follow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)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 the instrumen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default values and lo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n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2) Instrumen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3) Instrument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of functions for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Displa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hanne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im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4) Instrument Read-Out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ass of functions for config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Cursors mea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Standard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Line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5)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the instrument modu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ck the fron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unctions are in alphabetical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63_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63_autoset 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nel name : Auto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This function performs an autose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: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 :  See rs232er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63_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63_channel (int channel, int coupling, int range, int invertCH2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prob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Channel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Sets the Channel 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and volts/divis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Invert CH2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he Prob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:  AC DC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ts/Div:  1  mV/Div  to 20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-2-5 sequences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 CH2 : Of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e : x1, x10, x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Channe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pecifies the channe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cilloscope to config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: CH1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: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coupl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 0 :  AC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 D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 G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range (V/Div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pecified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10   :   2  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:   5  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:   10 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:   20 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:   50 m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:   0.1 V/Div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:   0.2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:   0.5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:   1 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:   2 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:   5   V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Invert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Inverts Channel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Pr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lects the probe of the specified chan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- x 1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x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x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global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Channel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Coupling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:  Rang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:  Invert CH2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:  Coeff Prob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: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:  See rs232er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63_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63_close (voi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nel name :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: Close the instrument modu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unlock the front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The instrument must be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to use it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: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1 :    Unable to clos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: 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 :    See rs232er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63_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63_display (int verticalMode, int BWL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Display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Vertic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o control the Beam Fin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Mode : CH1 CH2 ALT CHOP ADD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l           : Of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Vertic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s the vertic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CH1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C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: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BW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configu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L mode : On or Off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    Vertical Mod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     Bwl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: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:  See rs232er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63_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63_init (int RS232portnumber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: Initial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Opens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following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0 Bauds,8 bits,no p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stop bit, RTS/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et the instru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S232port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RS232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RS232 por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1 to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value 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global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: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:  Invalid port number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:  Invalid Lock front pane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23   :  Instrument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ry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  :  See rs232er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63_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63_line (int lineT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Line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sets the line TV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Line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s line TV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1 to Standard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  Line TV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:  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:  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 :     See rs232er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63_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63_measure (int measure, int cursor1, int cursor2, int cursor3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sets the curso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olt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ime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hase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curs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None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Curs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s cursor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to 150 in vertical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230 in horizontal and phase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Curs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s curs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to 150 in vertical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to 230 in horizontal and phase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Curso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s cursor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to 230 in horizontal and phase mea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  Measur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   Cursor 1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:     Cursor 2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:     Cursor 3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:  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:  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 :     See rs232er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63_rea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63_readout (char filenam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Instrument ReadOu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the instrument Read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to a fil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in ASCII form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valu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listed belo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        Parameter        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te Mode       : 0x9f   0x30 to 0x31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Out Mode     : 0xa0   0x30 to 0x31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e CH1         : 0xa1   0x30 to 0x32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e CH2         : 0xa2   0x30 to 0x32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sure           : 0xa3   0x30 to 0x33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1          : 0xa5   0x30 to 0xc6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: 0xa5   0x1f to 0xff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2          : 0xa6   0x30 to 0xc6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: 0xa6   0x1f to 0xff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3          : 0xa7   0x30 to 0xc6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 : 0xa7   0x1f to 0xff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TV       : 0xa8   0x30 to 0x93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: 0xa9   0x35 to 0x3c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V           : 0xaa   0x30 to 0x93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: 0xab   0x35 to 0x3c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File nam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any vali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 \\\ with Quick C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plete path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: "c:\\setup1.cfg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global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Setup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File doesn'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: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: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:  See rs232er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63_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63_setup (int setup, char filename[]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Instrument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or Recall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to or from a fil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in ASCII forma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valu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s listed below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                 Parameter         E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 Mode     : 0x64   0x30 to 0x35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bility CH1   : 0x60   0x30 to 0x3D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sibility CH2   : 0x61   0x30 to 0x3D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   CH1   : 0x6a   0x30 to 0x32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   CH2   : 0x6c   0x30 to 0x32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ert CH2        : 0x6e   0x30 to 0x31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ase Range A : 0x62   0x30 to 0x43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ase x10     : 0x71   0x30 to 0x31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  Trigger  : 0x68   0x30 to 0x34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    Trigger  : 0x73   0x30 to 0x31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Trigger  : 0x69   0x30 to 0x35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ak     Trigger  : 0x70   0x30 to 0x31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    Trigger  : 0x72   0x30 to 0x31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ed  Trigger  : 0x65   0x30 to 0x32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e Config      : 0x77   0x30        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Base Range B : 0x63   0x30 to 0x43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l               : 0x6f   0x30 to 0x31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trig            : 0x66   0x30 to 0x31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 sep         : 0x67   0x30 to 0x3f      0x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Selects the Save or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ment Setup functi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 0 : Save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Re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char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Defines the File nam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the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any vali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use \\\ with Quick C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complete path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: "c:\\setup1.cfg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 global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Setup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File doesn't ex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1   :  Error reading from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 :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:  See rs232er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63_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63_standard (int standardTV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Standard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sets the standard TV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Standard T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s standard TV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525 to 1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  Standard TV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:  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:  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 :     See rs232er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63_time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63_timebase (int x10, int rangeA, int delay, int btrig, int range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tracesep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Time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me base parameter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scilloscop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0       :  Of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A   :  100 ms/Div to 50nS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-2-5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ed TB:  Off Search De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trig    :  Off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B   :  100 ms/Div to 50nS/D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1-2-5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 sep :  O step to 15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x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configu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izontal x10 expand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r Off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timebase Range A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scilloscop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  :   1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:    5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:    2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:    1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:     5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:     2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:     1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:   5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:   2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:   1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:    5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:    2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:    1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:     5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:     2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:     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:   0.5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:   0.2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:   0.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:    5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This control configu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ayed time base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Off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Alte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De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t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B tr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B trig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or 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0 : Off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timebase Range 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scilloscop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  :   10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:    5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:    2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:    10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:     5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:     2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:     1 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:   5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:   2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:   10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:    5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:    2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:    10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:     5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:     2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:     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:   0.5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:   0.2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8  :   0.1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:    50 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s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Trace s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number of ste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race Sep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0 step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1 st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2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3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4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: 5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: 6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: 7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: 8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: 9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: 10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: 11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: 12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: 13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: 14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: 15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: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 :    x10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 :    Range A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 :    Delay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 :    B trig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 :    Range B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 :    Trace sep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7   :    Vertical Mode =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8   :    Range B &gt; Rang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: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: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 :  See rs232err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x863_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 ox863_trigger (int ptp, int slope, int auto, int source, int coupling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 name  :  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:   This panel is useful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gger 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ak to Peak 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lope : + /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to  :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urce : CH1,CH2,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,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upling : AC,DC,LF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FR,ALL,C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P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trigger Peak to Pea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Off or 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 the trigger slo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or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Positive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Neg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A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s the trigger Aut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 or On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   0 :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On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s the trigger Sourc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CH1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CH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rigger Source LINE is configured,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     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Coup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Sets the trigger Coupling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0 : DC  (default 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: A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: L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: H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: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: C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rigger Source LINE is configured, Tr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pling is dis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label  : 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 Displays the resul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type  : inte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rang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:     Su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1  :     Ptp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2  :     Slop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3  :     Auto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4  :     Source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5  :     Coupling value out of 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6  :     Vertical Mode = 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0  :     Error writing to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2  :     Instrument not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 :     See rs232err value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