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60 Me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provides programming support for OX860 Me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functions for opening, configuring, taking measurement fr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ccessfully use this module, the following conditions must b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PIB instruments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GP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GPIB address supplied to the initialize function mus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XI instruments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installed in the VXI mainframe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ne of the following controlle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ded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-M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-M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-V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logical address supplied to the initialize func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logical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f you are using GPIB-VXI, there must be at least one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name in the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S-232 instruments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RS-232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COM port, baud rate, parity, and timeout su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function must match the setting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as the return value of each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A program should examine this value after each call to a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function to determine if any error occurred. Possible error co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meanings are listed with the corresponding instrument driv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intended to be used as a programming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scribes each fun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60 Me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The functions are listed in alphabetical ord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function, C syntax of the function, a description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and possible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ree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60 Metrix                           Func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                                 ox860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Setup                            ox860_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et                                  ox860_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ettings                         ox860_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settings                         ox860_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ase                                ox860_tim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                                 ox860_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                             ox860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60 Me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name: OX860 Me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is instrument module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232 support for OX8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ule contains the follo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the instrumen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efault values and 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nstrumen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Instrume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of functions for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pla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annel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im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the instrument modu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ck the fron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ar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60_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60_autoset 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nel name : 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: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: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 :  See rs232er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60_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60_channel (int channel, int coupling, int range, int invertCH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Channel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Sets the Channel 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and volts/divis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Invert CH2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:  AC DC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s/Div:  1  mV/Div  to 20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-2-5 sequence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t CH2 : Of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Channe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pecifies the channe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cilloscope to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: CH1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 the coupl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 0 :  AC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 the range (V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pecified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10   :   2  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:   5  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:   10 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:   20 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:   50 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:   0.1 V/Div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:   0.2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:   0.5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:   1  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:   2  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:   5  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t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Invert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Inverts Chann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 global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Channel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Coupling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:  Range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:  Invert CH2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: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: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:  See rs232er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60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60_close 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nel name :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: Close the instrumen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nlock the fron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instrument must b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to us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: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: 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: 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 :    See rs232er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60_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60_display (int verticalMode, int BWL, int beamFind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Displa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Vertic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o control the Beam Fin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Mode : CH1 CH2 ALT CHOP ADD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l           : Of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m Find     : Of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Vertic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s the vertic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CH1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C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: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B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configu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L mode : On or Off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mF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  Beam F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et the Beam F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 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     Vertical Mode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     Bwl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:       Beam Finder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: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: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:  See rs232er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60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60_init (int RS232port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: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Opens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ollowing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Bauds,8 bits,no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top bit, XON/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t the instru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232port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RS232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efines the RS232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1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 global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: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:  Invalid port number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:  Invalid Lock front pane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3   :  Instrument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: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  :  See rs232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60_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60_setup (int setup, char filenam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Instrumen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or Recall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to or from a fil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in ASCII form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valu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listed belo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          Parameter        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Mode     : 0x64   0x30 to 0x35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bility CH1   : 0x60   0x30 to 0x3D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bility CH2   : 0x61   0x30 to 0x3D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   CH1   : 0x6a   0x30 to 0x32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   CH2   : 0x6c   0x30 to 0x32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t CH2        : 0x6e   0x30 to 0x31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ase Range A : 0x62   0x30 to 0x43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ase x10     : 0x71   0x30 to 0x31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  Trigger  : 0x68   0x30 to 0x34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    Trigger  : 0x73   0x30 to 0x31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Trigger  : 0x69   0x30 to 0x35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     Trigger  : 0x70   0x30 to 0x31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    Trigger  : 0x72   0x30 to 0x31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ed  Trigger  : 0x65   0x30 to 0x32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Config      : 0x77   0x30        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ase Range B : 0x63   0x30 to 0x43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l               : 0x6f   0x30 to 0x31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trig            : 0x66   0x30 to 0x31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 sep         : 0x67   0x30 to 0x3f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Selects the Save or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Setup funct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 0 : Save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char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efines the File nam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any vali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 \\\ with Quick C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plete path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: "c:\\\lw\\\programs\\\exampl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 global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Setup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File doesn'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: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: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: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:  See rs232er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60_tim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60_timebase (int x10, int rangeA, int delay, int btrig, int range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tracese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Tim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base parame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scillosco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0       :  Of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A   :  100 ms/Div to 50nS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-2-5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ed TB:  Off Search De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trig    :  Of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B   :  100 ms/Div to 50nS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-2-5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 sep :  O step to 15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configu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x10 expand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r Off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 the timebase Range 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scilloscop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  :   1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:    5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:    2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:    1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:     5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:     2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:     1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:   5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:   2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:   1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:    5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:    2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:    1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:     5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:     2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:     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:   0.5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:   0.2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:   0.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:    5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configu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ed time bas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Alt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B t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 the B tri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or 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0 :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 the timebase Range 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scilloscop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  :   1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:    5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:    2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:    1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:     5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:     2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:     1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:   5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:   2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:   1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:    5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:    2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:    1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:     5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:     2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:     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:   0.5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:   0.2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:   0.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:    5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s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Trace s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 the number of ste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ce Se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0 step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1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2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3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4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: 5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: 6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: 7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: 8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: 9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: 10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: 11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: 12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: 13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: 14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: 15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: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:    x10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:    Range A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:    Delay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:    B trig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:    Range B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:    Trace sep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:    Vertical Mode =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   :    Range B &gt; Ran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: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: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 :  See rs232er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60_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60_trigger (int ptp, int slope, int auto, int source, int coupl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ak to Peak 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ope : + /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  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urce : CH1,CH2,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,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pling : AC,DC,LF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FR,TVH,T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P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 the trigger Peak to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ff or 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 the trigger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or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Positive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s the trigger Aut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or 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s the trigger Sourc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CH1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rigger Source LINE is configured,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s the trigger Coupling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DC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L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H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TV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: T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rigger Source LINE is configured,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   Ptp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   Slope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:     Auto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:     Source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:     Coupling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:     Vertical Mode =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:  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:  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 :     See rs232err valu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