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OX6000 DSO 1 GS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Metrix OX6000 DSO 1 GS/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in this instrument driver returns a status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dicates success or describes an error or warn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should examine the status code from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each instrument driver function lists possi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ocument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OX6000 DSO 1 GS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 The functions appear in alphabetical order, with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and its C syntax, a description of each parameter, and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/Panel Name:      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      mxOX600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mxOX6000_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etup                       mxOX6000_vertic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etup                  mxOX6000_horizont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Display                mxOX6000_horizontal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T                               mxOX6000_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Trigger                   mxOX6000_setGeneral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Trigger                     mxOX6000_setPuls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Trigger                     mxOX6000_setVideo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                     mxOX6000_setOption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                         mxOX6000_setWaveform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s                           mxOX6000_set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py Setup                       mxOX6000_set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/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et                              mxOX6000_run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/Stop                             mxOX6000_run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py                             mxOX6000_run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ursors                         mxOX6000_read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asurements                    mxOX6000_read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hannel To Array             mxOX6000_readCh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hannel To File              mxOX6000_readChT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ile To Array                mxOX6000_readFile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File To Memory              mxOX6000_writeFileTo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/Recall Setup To/From File    mxOX6000_save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                    mxOX6000_file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Instrument                  mxOX6000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strument Data                 mxOX6000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                              mxOX6000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Test                            mxOX6000_sel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Query                          mxOX6000_error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                       mxOX6000_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Query                       mxOX6000_revision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Config                          mxOX6000_Meter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terMeas                       mxOX6000_readMeterM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      mxOX600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OX6000 DSO 1 GS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module provides programming support for the Metrix OX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 1GS/s (VISA).  The module is divided into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/Cla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nitial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itializes the instrument and sets it to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pplication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contains high-level, test and measurement routin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call other instrument driver functions to configure, sta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Configuration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configures the instrument by setting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ystem configuratio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Action/Status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begins or terminates an acquisition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functions which allow the user to determine the curren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Data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transfers data to or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Utility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provides lower level functions to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trument, and change instrumen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instrument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close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lose (instrSession) and viClose (rmS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instrument must be reinitialized 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errorMessa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error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Status Code returned by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interprets it and returns it as a user readab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VI_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Status Code returned from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VI_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terpreted Status Code as a user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85  Unknow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error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errorQuer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error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n error code from the instrument's error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error code read from the instrument'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error message string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's error messag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example (ViSession instrumentHandle, ViInt16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ime_base, ViInt16 voltage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_VI_FAR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er_of_samples, ViPReal64 x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Inc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an example of this driver's function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 is set to the single sho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an change the source channel, the timebase, the input voltag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nput 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igger is then sent to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waits until the acquisition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is read out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is interpolated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_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main timebase  valu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1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2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1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2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12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2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500ns -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9  - 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 - 2.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 - 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2 - 1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3 - 2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4 - 5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5 - 1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6 - 2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7 - 5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2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5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2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5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1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- 2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5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- 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- 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- 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- 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- 5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- 1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- 2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vertical sense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1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2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5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10V/div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2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5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1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2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5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1k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control value must be consistent with the prob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igiscope 2000 Operating Instruction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If it is inconsistent an error is genera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ERROR_INCONSISTENT_PARAMETER7 (0xBFFC09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input coupling of 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name of the array in which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Real Array must be large enough to hold the requeste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number of valid point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time of the first data point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espect to the trigger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crementing value in seconds for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hann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Timebas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Voltage Ran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FFT (ViSession instrumentHandle, ViBoolean F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alculate, ViBoolean sca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FF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FT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valid the FF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alcula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Rectangular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H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H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Black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Log scale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Linea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igger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tandar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Polarit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Fiel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lin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6  Parameter 6 (Line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file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fileTransf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fileName, ViInt16 source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verwrite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reading a file from Computer, precede all backslas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backslash, e.g. if the file is in the \cvi\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15-character long max + ".???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the file already exists on the target drive and overwri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lected an error is generated : 0xBFFC09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If file does not exist on the source drive an error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mputer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X6000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whether or not to write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already exists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ource 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Target 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1  Error writing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E 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horizontal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horizontal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ace, ViInt16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horizontal display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 (for XY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 (for XY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aces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scilloscop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X input for X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Y input for X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X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Rol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Cumu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horizont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horizontalSetup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pretigg_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horizontal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ge (the main time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main timebase 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1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2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1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2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12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2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500ns -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9  - 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 - 2.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 - 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2 - 1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3 - 2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4 - 5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5 - 1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6 - 2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7 - 5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2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5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2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5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1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- 2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5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- 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- 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- 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- 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- 5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- 1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- 2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igg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retrig value 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 are between -10 * Range and 25 *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    Max Values    Min Values      Middl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s   -&gt;  5000        -2000            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s   -&gt;  2500        -1000 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s    -&gt;  1250        -500             -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s    -&gt;  500         -200             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s    -&gt;  250         -100             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s     -&gt;  125         -50              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s     -&gt;  50          -20 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     -&gt;  25          -10             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ms  -&gt;  12500       -5000            -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ms  -&gt;  5000        -2000            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ms  -&gt;  2500        -1000 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ms   -&gt;  1250        -500             -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ms   -&gt;  500         -200             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ms   -&gt;  250         -100             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ms    -&gt;  125         -50              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ms    -&gt;  50          -20 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s    -&gt;  25          -10             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us  -&gt;  12500       -5000            -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us  -&gt;  5000        -2000            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us  -&gt;  2500        -1000 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us   -&gt;  1250        -500             -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us   -&gt;  500         -200             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us   -&gt;  250         -100             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us    -&gt;  125         -50              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us    -&gt;  50          -20 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us    -&gt;  25          -10             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ns  -&gt;  12500       -5000            -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ns  -&gt;  5000        -1000            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ns  -&gt;  2500        -1000 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ns   -&gt;  2500        -1000 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ns   -&gt;  2500        -1000 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ns   -&gt;  2500        -1000 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ns    -&gt;  2500        -1000 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s    -&gt;  2500        -1000 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ns    -&gt;  2500        -1000 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iz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Pretri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Dela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RangeA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DelayA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RangeB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DelayB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7  Parameter 7 (RangeB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init (ViRsrc resourceName, ViBoolean IDQu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Session instrumentHandle, ViBoolean US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initialization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s a session to the Default Resource Manager resource and a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pecified device using the interface and addres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_Nam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forms an identification query on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rial Parameters are: Speed = 115200, Parity = None, Data = 8 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= RTS/CTS (h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nds initialization commands to the instrument that set any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tic variables such as Headers Off, Short Command form,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Binary to the state necessary for the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s an Instrument Handle which is used to differenti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essions of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ach time this function is invoked a Unique Session is opened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have more than one session open for the sam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interface and address of the dev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initialized (Instrument Descriptor). The exact gramma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is control is shown in the 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ASRL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ased on the Instrument Descriptor, this operation establis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ession with a device.  The grammar for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or is shown below.  Optional parameters are shown in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([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  Gram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     ASRL&lt;port&gt;[::INST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IP       TCPIP[board]::host address::23::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RL keyword is used with Serial instr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for optional parameters are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         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                       1 -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address                IP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if an ID Query is sent to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Skip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Do Query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Under normal circumstances the ID Query e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nitialized is the type supported by this driver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may arise where it is undesirable to send an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nstrument.  In those cases; set this control to "Skip Que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function will initialize the selected interface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an ID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an Instrument Handle that is us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function calls to differentiate between different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Each time this function is invoked a Unique Session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have more than one session open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if a cable USB&lt;-&gt;serial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USB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U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ID Quer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set Devi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11  Instrument returned invalid response to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Meter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Meterconfig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input, ViInt16 meas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pling, ViBoolean auto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voltRang, ViInt16 ohmRa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apaRa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meter mod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lt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hm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pa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hannel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elects the measurement function on chann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Contin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Di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P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ffects the coupling of 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uthorizes or prohibits the autoranging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elects the measurement range to be used in volt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or 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400 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4.0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4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400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800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m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elects the measurement range to be used in ohm-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80.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800 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8.00 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80.0 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800  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8.00 M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32.0 M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s the range of measurement to be used in capacitan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5.00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0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500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5.00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500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5.00 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Inpu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t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Prob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Polarit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olts/div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Offse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9  Parameter 9 (Bandwidth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7  Parameter 7 (Volts/div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readCh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readChToAr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_VI_FAR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er_of_s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Start, ViPReal64 xInc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the specified channel from the instrument and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array in which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Real Array must be large enough to hold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.His numberr of elements is 2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number of valid point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time of the first data point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espect to the trigger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incrementing value in seconds for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Interpol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readChT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readChToFil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source, ViInt16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verwrite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 channel from the instrument and stores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X6000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wav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storing a file to Computer, precede all backslashe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backslash, e.g. if the file is in the \cvi\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15-character long max plus ".TRC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an error is generated :0xBFFC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the target file already exists and overwrite is not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is generated : 0xBFFC09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whether or not to write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1  Error writing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E 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read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readCursor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ference, ViPReal64 t1_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t2_s, ViPReal64 dT_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tphase_s, ViPReal64 v1_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v2_V, ViPReal64 dV_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vphase_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cursors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cursors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position of the vertic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position of the vertic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vertic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hase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vertic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position of the horizont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position of the horizont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horizont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hase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horizont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T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T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d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V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dV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readFile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readFileToAr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rives, 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_VI_FAR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er_of_s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Inc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 stored waveform file and places the data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X6000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wav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reading a file from Computer, precede all backslas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backslash, e.g. if the file is in the \cvi\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15-character long max + ".TRC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file does not exist an error is generated 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array in which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Real Array must be large enough to hold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.His numberr of elements is 2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number of valid point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time of the first data point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espect to the trigger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incrementing value in seconds for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Interpol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read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numberBytesTo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readBuffer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ytesRea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data from the instrument's output buffer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the specified variabl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ecause the instrument may return both numeric and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queries this function returns the data in str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valid data is not available at the instrument's output buff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the instrument will hang up and the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turn until it times out.  If the time-out is disabled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ng indefinitely and it may be necessary to reboot the compu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Bytes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bytes specified by this control should be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qual to the number of bytes which are to be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If the actual number of bytes to be read i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his control specifies then multiple rea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empty the instrument's out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nstrument's output buffer is not emptied the instru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nvalid data when future reads ar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50 (See NOT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NO DATA is available at the instrument's output buff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the instrument will hang up an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return until it times out.  If the time-out is dis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hang indefinitely and it may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the number of bytes expected is greater than 50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may be increased. If the actual number of bytes r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the declared size of the read buffer a run-tim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oming data from the instrument is placed into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ecause the instrument may return both numeric and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queries this function returns the data in str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is function does not overwrite any old data left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rom the last time the function was called. String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Windows/CVI is terminated with an ASCII null(0x0) 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functions will only recognize data before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The declared size of the string variable must be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number of bytes read from the instrument if it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time error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ytes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contains the actual number of byte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This is the value which is returned by the rea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the actual number of bytes read is less tha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specified in the Number Bytes To Read control the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has probably been emptied. If the read function fail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read is 0, the most probable cause for the fail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 data available at the instrument's out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read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readMeasuremen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measur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ference, ViPReal64 re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ference2_pha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forces the instrument to perform selected measur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measuremen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Minimum Voltage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Maximum Voltage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Peak to Peak        [V]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Low Voltage    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High Voltage   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Amplitude      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Voltage RMS Voltage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Average Voltage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Rise Overshoot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Fall Overshoot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Rise Time 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Fall Time 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Pos Pulse Width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Neg Pulse Width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Period    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Frequency           [H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Dutycycle     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_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result of th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output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2_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easuremen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Read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readMeterM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readMeterMea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ference, ViPReal64 read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forces the instrument in the meter mode to perform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and returns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result of the main measurem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output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easuremen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Read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rese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sets the instrument to a know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igiscope 2000 Operating Instructions manual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revision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revisionQuer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instrumentDriverRevision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firmwareRevision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revision numbers of the instrument dr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firmware, and tells the user what firmware th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's Revision Number is "Rev 1.0, 04/2005, CVI 6.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compatible with Instrument Firmware Revision "1.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Driver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strument Driver Software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ware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strument Firmware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run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runAcquisit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acquisi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trols the acquisition system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valid the acquisition system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Run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Wait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run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runAutose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an autoset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F  No channel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run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runHardcop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a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trols the hardcopy system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whether to run the hardcopy or to ab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Run  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A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save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saveSetup (ViSession instrumentHandle, ViBoolea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rives, 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verwrite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ave or recall set-up to or fr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between Save and Recal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Sav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arget/sourc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X6000 Memory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setup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reading/writing a file from/to Computer, prece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lashes with an additional backslash, e.g. if the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vi\instr 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15-character long max + ".CFG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When saving a setup : if the target file already ex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is not selected an error is generated : 0xBFFC09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When recalling a setup : if file does not exist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whether or not to write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already exists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1  Error writing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E 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sel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selfTes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16 selfTest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selfTest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uns the instrument's self test routine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resul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Test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value returned from the instrument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  Zero means success.  For any other code, see the devic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Test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ring returned from the self test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's operation manual for an explanation of the stri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set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setCursor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ursors, ViInt16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unattached_cur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t1_s, ViReal64 t2_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tphase_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horizont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attached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ursor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ON+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ttached_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unattached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vertic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100 * horizSense (horizSense in 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vertic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100 * horizSense (horizSense in 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hase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vertical cursor #3 (ph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100 * horizSense (horizSense in 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lear Cursor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T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T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V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setGeneral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setGeneral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igger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slope, ViInt16 cou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noiseRej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ype, ViReal64 level_vo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holdoff_seco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general trigger parame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gg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ise 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l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igger source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lop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Up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mod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L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H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oise rejection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ype of 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Trig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uto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_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level of trigger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.5 * vertSense (vertSense in Volts/div)  to  7.5 * vert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tSense in Volt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off_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holdoff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.0 ns to 3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40.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hann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lo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HF Reje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Noise Reje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Ty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9  Parameter 9 (Holdoff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5  Parameter 5 (HF Rejection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set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setHardcop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evice, ViInt16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filename, ViBoolean 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hardcopy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l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device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IBM Proprinter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EPSON ESC/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C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Sei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bitmap 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measurement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RS232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Cen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filename where to store the hard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t must be an 8-character name with no extension.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ed according to the device langu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scope 2000 Operating Instructions manual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color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Black &amp; White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Devi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Por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Filenam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Ty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# of page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Page Numb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# of pen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6  Parameter 6 (# of pages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setOption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setOption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evice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langu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display option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vi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rincip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cope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Mul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language used on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French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Gri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Colo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Scree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Menu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Langua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setPuls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setPuls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iggerPulsate_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pul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pulsate trigger mod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gger pulsat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Pulsate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igger pulsat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Equat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Inf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durate  of the pu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ns   to  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2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Window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Main 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Auxiliary 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3  Parameter 3 (Window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setVideo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setVideo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stand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polarity, ViInt16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holdoff_seco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video trigger mod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l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625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o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Pos (+)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Neg (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number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off_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holdoff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.0 ns to 3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60.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igger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tandar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Polarit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Fiel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lin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6  Parameter 6 (Line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setWaveform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setWaveform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minM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average_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isplay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repetitiveSign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waveform display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/Max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erag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etitive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Valids the Min/Max Acqui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Normal_OFF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Envelope_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_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avera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 averaging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Vector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ve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petitive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Average r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Persist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Interpol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vertic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verticalSetup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input, ViBoolean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pling, ViInt16 pro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voltDiv, ViReal64 offset_vo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band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selected input channel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ndwidth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hannel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tat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rob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x 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x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-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- x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vertical sense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.5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.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.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.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.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1V/div  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2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5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1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2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5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1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2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5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1k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control value must be consistent with the prob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igiscope 2000 Operating Instruction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If it is inconsistent an error is genera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ERROR_INCONSISTENT_PARAMETER7 (0xBFFC09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_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ignal offset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ense       offset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mV/div              +/- 8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mV/div              +/- 8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mV/div             +/- 40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mV/div             +/- 40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mV/div             +/- 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mV/div            +/- 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mV/div            +/- 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mV/div            +/- 1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V/div               +/- 1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V/div 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V/div 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V/div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V/div 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V/div 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V/div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V/div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V/div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V/div 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bandwith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   (0)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MHz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MHz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kHz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Inpu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t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Prob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Polarit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olts/div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Offse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9  Parameter 9 (Bandwidth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7  Parameter 7 (Volts/div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writeFileTo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writeFileToMem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fileName, ViInt16 targ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rites a wave data file (in the memory oscilloscope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arge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File name must be 15-character long max + ".TRC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file does not exist an error is generated 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arge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6000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6000_write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writeBuff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rites commands and queries to the instrument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query devic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use this control to send common commands and que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. This control can also be used to write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*CLS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command or query to be sent to the instrument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enclosed in double quotes terminated by '\r' i.e. "*CLS\r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ontained in a variable of typ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