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MTX1054B DSO 150MS/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Metrix MTX1054B DSO 150MS/s (VI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IB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XI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installed in the VXI mainfram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following controll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-V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logical address supplied to the initialize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logical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MTX1054B DSO 150MS/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/Panel Name:      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mtx1054B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mtx1054B_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etup                       mtx1054B_vertic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etup                  mtx1054B_horizont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Display                mtx1054B_horizontal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T                               mtx1054B_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rigger                   mtx1054B_setGeneral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Trigger                     mtx1054B_setPuls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Trigger                   mtx1054B_setDelayed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Trigger                     mtx1054B_setCount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Trigger                     mtx1054B_setVideo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                   mtx1054B_setOption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                         mtx1054B_setWaveform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 Mode                          mtx1054B_setSPO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s                           mtx1054B_set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/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et                              mtx1054B_run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/Stop                             mtx1054B_run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ursors                         mtx1054B_read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asurements                    mtx1054B_read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hannel To Array             mtx1054B_readCh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hannel To File              mtx1054B_readCh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ile To Array                mtx1054B_readFile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/Recall Setup To/From File    mtx1054B_save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Instrument                  mtx1054B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strument Data                 mtx1054B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                         mtx1054B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Test                            mtx1054B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Query                          mtx1054B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                       mtx1054B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Query                       mtx1054B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mtx1054B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MTX1054B DSO 150MS/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module provides programming support for the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 (VISA).  The module is divided into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/Cla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itializes the instrument and sets it to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pplic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contains high-level, test and measurement routin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call other instrument driver functions to configure, sta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Configur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configures the instrument by setting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 configurati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Action/Status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begins or terminates an acquisition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functions which allow the user to determine the curr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Data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transfers data to or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Utility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provides lower level functions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rument, and change instrumen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instrument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clos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lose (instrSession) and viClose (rm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instrument must be reinitialized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errorMessa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Status Code returned by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interprets it and returns it as a user readab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VI_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Status Code returned from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VI_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terpreted Status Code as a user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85  Unknow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error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n error code from the instrument's erro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code read from the instrument'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message string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's error messag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example (ViSession instrumentHandle, ViInt16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ime_base, ViInt16 voltage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er_of_samples, ViPReal64 x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an example of this driver's function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 is set to the single sho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an change the source channel, the timebase, the input voltag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put 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igger is then sent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aits until the acquisition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is read out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is interpolated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_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ain timebase (A)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1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2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1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2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1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2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5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  - 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 - 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 - 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 -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 - 2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4 - 5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 - 1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6 - 2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7 - 5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5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1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5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-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-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vertical sense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1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2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0V/div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2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5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1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5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k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prob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If it is inconsistent an error is gener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ERROR_INCONSISTENT_PARAMETER7 (0xBFFC09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input coupling of 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name of the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hann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Timebas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Voltage Ran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FFT (ViSession instrumentHandle, ViBoolean F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alculate, ViBoolean sca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FF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FT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valid the FF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alcula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Rectangular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H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Black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Log scale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inea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ndar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Fiel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lin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6  Parameter 6 (Line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horizontal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horizontal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ace, ViInt16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horizontal display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 (for XY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 (for XY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aces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scilloscop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X input for X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Y input for X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X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Rol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Cumu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horizont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horizontalSetup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run_after_del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horizontal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ge (the main time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ain timebase 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1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2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1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2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1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2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500ns -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  - 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  - 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 - 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 -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 - 2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4 - 5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 - 1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6 - 2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7 - 5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5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1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-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5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-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-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- 1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- 2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_after_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etrig value 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 are between -10*Range and 25*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   Max Values    Min Values      Middl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s   -&gt;  5000          -2000           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s   -&gt;  2500          -1000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s    -&gt;  1250           -500           -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s    -&gt;  500           -200            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s    -&gt;  250           -100            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s     -&gt;  125           -50             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s     -&gt;  50            -20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     -&gt;  25            -10      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ms  -&gt;  12500         -5000           -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ms  -&gt;  5000          -2000           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ms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ms   -&gt;  25*50         -10*50          -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ms   -&gt;  25*20         -10*20          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ms   -&gt;  25*10         -10*10          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ms    -&gt;  25*5          -10*5           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ms    -&gt;  25*2          -10*2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s    -&gt;  25*1          -10*1    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us  -&gt;  25*500        -500*10         -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us  -&gt;  25*200        -10*200         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us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us   -&gt;  25*50         -10*50          -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us   -&gt;  25*20         -10*20          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us   -&gt;  25*10         -10*10          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us    -&gt;  25*5          -10*5           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us    -&gt;  25*2          -10*2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us    -&gt;  25*1          -10*1    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ns  -&gt;  25*500        -500*10         -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ns  -&gt;  25*200        -10*200         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ns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ns 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ns 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ns 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ns  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s  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ns  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iz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Pretri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Dela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RangeA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DelayA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RangeB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DelayB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7  Parameter 7 (RangeB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init (ViRsrc ressourceName, ViBoolean IDQu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initialization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s a session to the Default Resource Manager resource and a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pecified device using the interface and addres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_Nam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forms an identification query on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s initialization commands to the instrument that set any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tic variables such as Headers Off, Short Command form,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Binary to the state necessary for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s an Instrument Handle which is used to differenti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ssions 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ch time this function is invoked a Unique Session is opened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have more than one session open for the sam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sourc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interface and address of the dev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initialized (Instrument Descriptor). The exact gramm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is control is shown in th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US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ased on the Instrument Descriptor, this operation establis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ession with a device.  The grammar for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 is shown below.  Optional parameters are shown in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([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  Gram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IP       TCPIP[board]::host address::23::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B         U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with TCPIP 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oard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t =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P address of oscilloscope = 192.168.0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CPIP0::192.168.0.100::23::SOCK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for optional parameters are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         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address                IP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if an ID Query is sent to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Skip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Do Query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Under normal circumstances the ID Query e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nitialized is the type supported by this driver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may arise where it is undesirable to send an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nstrument.  In those cases; set this control to "Skip Que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function will initialize the selected interfac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an ID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an Instrument Handle that is us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function calls to differentiate between differ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Each time this function is invoked a Unique Session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have more than one session open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D Quer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set Devi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11  Instrument returned invalid response to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readCh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readChToAr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er_of_s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Start, ViPReal64 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the specified channel from the instrument and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His numberr of elements is 5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readCh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readChToFil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source, 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 channel from the instrument and stores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wav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storing a file to Computer, precede all backslashe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15-character long max plus ".TRC" extension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an error is generated :0xBFFC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the target file already exists and overwrite is not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read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readCursor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, ViPReal64 t1_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t2_s, ViPReal64 dT_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tphase_s, ViPReal64 v1_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v2_V, ViPReal64 dV_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vphase_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cursor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cursor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position of the vertic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position of the vertic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vertic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hase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vertic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position of the horizont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position of the horizont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hase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T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T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d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V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d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readFile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readFileToAr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er_of_s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 stored waveform file and places the data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wav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 a file from Computer, precede all backsla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15-character long max + ".TRC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file does not exist an error is 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His numberr of elements is 5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read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numberBytesTo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readBuffer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ytesRea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data from the instrument's output buffer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specified variabl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valid data is not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turn until it times out.  If the time-out is disabled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ng indefinitely and it may be necessary to reboot the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Bytes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bytes specified by this control should be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qual to the number of bytes which are to be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If the actual number of bytes to be read i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is control specifies then multiple rea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empty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strument's output buffer is not emptied the instru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nvalid data when future reads ar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50 (See NOT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NO DATA is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return until it times out.  If the time-out is dis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hang indefinitely and it may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the number of bytes expected is greater than 50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may be increased. If the actual number of bytes r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the declared size of the read buffer a run-ti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data from the instrument is placed into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is function does not overwrite any old data lef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rom the last time the function was called. String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Windows/CVI is terminated with an ASCII null(0x0) 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s will only recognize data befor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The declared size of the string variable must be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number of bytes read from the instrument if it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time error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ytes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contains the actual number of byte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This is the value which is returned by the rea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the actual number of bytes read is less tha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specified in the Number Bytes To Read control the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has probably been emptied. If the read function fail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read is 0, the most probable cause for the fail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data available at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read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readMeasuremen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easur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read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forces the instrument to perform selected measur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measuremen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Minimum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Maximum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Peak to Peak        [V]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Low Voltage 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High Voltage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Amplitude   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Voltage RMS Voltage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Average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Rise Overshoot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Fall Overshoot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Rise Time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Fall Time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Pos Pulse Width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Neg Pulse Width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Period    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Frequency           [H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Dutycycle     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_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result of th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output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easuremen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Read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re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sets the instrument to a know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revision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instrumentDriverRevision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firmwareRevision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revision numbers of the instrument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firmware, and tells the user what firmware th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's Revision Number is "Rev 1.0, 04/2005, CVI 6.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compatible with Instrument Firmware Revision "1.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Driver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Driver Soft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ware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Firm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run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runAcquisit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acquisi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trols the acquisition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valid the acquisition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Run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Wait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run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runAuto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an autoset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F  No channel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save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saveSetup (ViSession instrumentHandle, ViBoolea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ave or recall set-up to or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between Save and Recal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Sav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setup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/writing a file from/to Computer, prece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lashes with an additional backslash, e.g. if the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vi\instr 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8-character long max + ".CFG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When saving a setup : if the target file already ex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is not selected 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When recalling a setup : if file does not exist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selfTes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16 selfTest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selfTest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uns the instrument's self test routine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resul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value returned from the instrument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  Zero means success.  For any other code, see the devic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ring returned from the self test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's operation manual for an explanation of the stri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setCount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setCount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uxiliary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edge, 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noiseRej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evel_volts, ViInt32 ev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holdoff_seco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count trigger parameter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xiliary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ise 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l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nt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lop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Pos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mod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H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oise rejection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level of trigger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.5 * vertSense (vertSense in Volts/div)  to  7.5 * vert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tSense in Volt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umber of events to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o 16 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off_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oldoff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 ns to 3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60.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Qualifi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nt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Event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5  Parameter 5 (Events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set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setCursor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ursors, ViInt16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unattached_cur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t1_s, ViReal64 t2_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tphase_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attached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ursor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ON+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ttached_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unattached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10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10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hase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3 (ph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10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lear Cursor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T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T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V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setDelayed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setDelayed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uxiliary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edge, 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noiseRej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evel_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de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holdoff_seco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delayed trigger parame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xiliary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ise 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l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auxilary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lop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Pos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mod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H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oise rejection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level of trigger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.5 * vertSense (vertSense in Volts/div)  to  7.5 * vert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tSense in Volt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delay valu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ns  to  10.5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2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off_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oldoff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 ns to 10.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40.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Qualifi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Dela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setGeneral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setGeneral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igger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lope, 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noiseRej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ype, ViReal64 level_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holdoff_seco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general trigger parame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gg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ise 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igger source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lop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Up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mod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H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_ TV-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TV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oise rejection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ype of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uto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level of trigger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.5 * vertSense (vertSense in Volts/div)  to  7.5 * vert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tSense in Volt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off_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oldoff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 ns to 10.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40.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hann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lo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HF Rej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Noise Rej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9  Parameter 9 (Holdoff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5  Parameter 5 (HF Rejection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setOption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setOption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evice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display option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vi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vanc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incip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cope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naly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Gri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Colo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Scree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Menu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Langua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setPuls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setPuls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iggerPulsate_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pu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pulsate trigger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gger pulsat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Pulsate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igger pulsat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Equat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Inf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durate  of the p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ns   to  10.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Window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Main 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Auxiliary 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3  Parameter 3 (Window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setSPO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setSPOOption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palette, ViInt16 tim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waveform display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/Max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erag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etitiv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alett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onochrome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ulti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timimg of per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1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500ms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Average r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ersist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setVideo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setVideo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tand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polarity, ViInt16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holdoff_seco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video trigger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l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625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o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Pos (+)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Neg (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number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off_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oldoff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 ns to 3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60.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ndar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Fiel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lin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6  Parameter 6 (Line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setWaveform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setWaveform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inM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verage_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isplay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repetitiveSign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waveform display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/Max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erag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etitiv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Valids the Min/Max Acqui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rmal_OFF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nvelope_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_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avera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 averaging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Vector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ve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petitive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Average r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ersist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vertic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verticalSetup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input, ViBoolean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ViInt16 pro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voltDiv, ViReal64 offset_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band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selected input channel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nel i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ndwidth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hannel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tat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ob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x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x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vertical sense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.5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.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1V/div 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2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2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5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1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5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k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prob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If it is inconsistent an error is gener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ERROR_INCONSISTENT_PARAMETER7 (0xBFFC09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ignal offset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ense       offse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mV/div              +/- 8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mV/div              +/- 8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mV/div             +/- 4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mV/div             +/- 4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mV/div             +/- 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mV/div            +/- 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mV/div            +/- 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mV/div            +/- 1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V/div               +/- 1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V/div 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V/div 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V/div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V/div 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V/div 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V/div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V/div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V/div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V/div 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tat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npu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Prob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olts/di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Offse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9  Parameter 9 (Bandwidt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7  Parameter 7 (Volts/div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4B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4B_write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writeBuf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rites commands and queries to the instrument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query devic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use this control to send common commands and que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. This control can also be used to write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*CLS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command or query to be sent to the instrument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enclosed in double quotes terminated by '\r' i.e. "*CLS\r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ontained in a variable of typ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