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rix GX1304 Functio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ment driver provides programming support for Metrix GX1304 Func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functions for opening, configuring, taking measurements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cessfully use this module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PIB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GPIB address supplied to the initialize function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B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XI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installed in the VXI mainfram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one of the following controll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bedde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-M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-M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PIB-V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logical address supplied to the initialize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the logical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if you are using GPIB-VXI, there must be at least on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name in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S-232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RS-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COM port, baud rate, parity, and timeout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function must match the setting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are returned as the return value of each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A program should examine this value after each call to a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unction to determine if any error occurred.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meanings are listed with the corresponding instrument driv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intended to be used as a programmin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scribes each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rix GX1304 Functio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. The functions are listed in alphabetical ord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function, C syntax of the function, a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, and possibl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e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rix GX1304 Function Generator       Fun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                                 gx1304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generator                           gx1304_m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xiliary generator                      gx1304_au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plitud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                                    gx1304_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CA                                   gx1304_v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                                   gx1304_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y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M                                    gx1304_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eep                                 gx1304_v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 &amp; Recall Setup                     gx1304_sto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Setup                           gx1304_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o Instrument                      gx1304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Instrument Data                     gx1304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                                   gx1304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Test                                gx1304_self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Query                           gx1304_revision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                              gx1304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rix GX1304 Functio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ment Name: GX1304 Functio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  This instrument modu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ng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X13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odule is divi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/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Initial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e the instrument and set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Configure 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s functions to configure the 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xiliary generators as well as the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requency Modulation (Sub Cla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Memory Operations 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s functions to Save and Re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ment Setup (stored in the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o Transfer instrument Setup (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ary blo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Utility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s lower level function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instrument, and chang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) Cl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the instrument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unctions ar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1304_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gx1304_am (short IDInstrument, short function, double modfreq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AMDep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nel name : AM (Amplitude Mod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: Set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modulation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    : I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: Accepts the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nction to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    : 1 to Maximum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gle system.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ally in the driv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ical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Specifies the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ulating signal (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: A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: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: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: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 : Ext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freq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Mod Freq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Specifies th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quency (Hz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0.005 to 50 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Specifies the Amplitude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tion frequenc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0.0 to 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D instr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Function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Frequency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Depth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1304_aux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gx1304_auxg (short IDInstrument, short function, double frequency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uble amplitudeVpp, double symetr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nel name : Auxiliar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: Set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sym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    : I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: Accepts the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nction to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    : 1 to Maximum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gle system.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ally in the driv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ical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Specifies the output signa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0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: Auxiliary O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: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: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: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 :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 : Main Generato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rolled Voltage (FC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 : Main Generator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rolled Voltage (AC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Specifies the frequency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0.005 to 50 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plitudeV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Specifies the AC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erms of peak to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ltage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2 to 20.0 emf for sine,triangle and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Specifies the symme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auxiliary generator (%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5.0 to 9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D instr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Function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Frequency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Amplitud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Symmetry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1304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gx1304_close (short IDInstru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name :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: Close the instrum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place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l m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    : I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: Accepts the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nction to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    : 1 to Maximum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gle system.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ally in the driv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ical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status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4   Error in placing instrument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1304_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gx1304_fm (short IDInstrument, short function, double modfreq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FMdeviationH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nel name :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requency Mod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: Set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modulation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    : I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: Accepts the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nction to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    : 1 to Maximum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gle system.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ally in the driv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ical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Specifies the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ulating signal (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: F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: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: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: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 : Ext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freq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Mod Freq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Specifies th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quency (Hz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0.005 to 50 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deviation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FM Deviation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Specifies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via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0.001 to 13 000 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D instr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Function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Mode frequency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FM deviation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FM deviation &gt;= MAIN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2   FM deviation+main frequency &gt;13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1304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gx1304_init (short GPIBAddress, short IDQuery, short reset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*IDInstru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Initializes the instru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opens the instrument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s GPIB address to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performs an identification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ts the instrument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turns an instrument 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use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ment in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: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gen : 10Khz 50% Sine 1Vpp Outp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x gen  :  1Khz 50% Sine 1Vpp Outp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rigger and modulation menu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IB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address on the G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be used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the instrument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correspon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e Default Value of this contro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set to the factory defa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ment, however if your instr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 setting is different this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should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if an ID Query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instrumen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itial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Skip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- Do Quer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Under normal circumstances the 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sures that the instrumen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 the GPIB is the typ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river.  However circumstan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ise where it is undesirable to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 Query to the instrument. 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s; set this control to "Skip Qu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is function will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PIB and the Command arrays in th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doing an ID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ese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if the instrum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reset to its power-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ring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Don'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- Reset Devic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you do not want the instrument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his control to "Don't Reset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iz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    : I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: Returns an instrument 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used in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 call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more than one instr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ame type is used,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be used to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etween them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 initializ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igned an Instrument ID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GPIB Addres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D Query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Reset Devic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3   Instrument identification quer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1304_ma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gx1304_maing (short IDInstrument, short function, double frequency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uble amplitudeVpp, double symmetry, double DCOffse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uble startStopPh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nel name : Ma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: Set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    : I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: Accepts the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nction to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    : 1 to Maximum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gle system.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ally in the driv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ical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Specifies the output signa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0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: Main O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: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: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: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 :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 : Peak positiv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 : Peak negativ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 : Positive going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 : Negative going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Specifies the frequency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0.01 to 13 000 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plitudeV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Specifies the AC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erms of peak to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ltage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2 to 20.0 emf for sine,triangle and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1 to 10.0 emf for unipolar wave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Specifies the symme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ain generator (%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5.0 to 9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Offse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Specifies the DC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ain generator (emf V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-10.0 to +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top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Specifies the start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ain generator (�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- 360.0 to +36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D instr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Function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Frequency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Amplitud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Symmetry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DCO out of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7   Phas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 Peak amplitud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2    FM deviation &gt;= main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3    FM deviation+main frequency &gt;13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1304_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gx1304_read (short instrumentID, short numberBytesTo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readBuffer[], short *numBytesR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Instru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data from instrum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returns it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b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 (1) Because the instrument may retur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 and text data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ries this function return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If valid data is NOT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ment's output buffer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is called the instr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g up and the func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until it times ou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-out is disable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hang indefinitely and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ccessary to reboot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BytesTo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number of byte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control should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or equal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tes which are to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strument. I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of bytes to be 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ater than the numb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 specifies th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s will be necessary to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strument's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 instrument's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not emptied the instru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 invalid data whe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50 (See NO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: (1) If NO DATA i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's output buffer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is called the instr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g up and the func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until it times ou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-out is disabled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hang indefinitely and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cessary to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If the number of bytes exp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ater than 50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may be increas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ual number of bytes read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the declared size of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er a run-time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coming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plac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 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: (1) Because the Instrument may retur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 and text data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ries this function return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This function does not over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ld data left in the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last time the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d. String data in Lab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minated with an ASCII null(Hex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tring manipulation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recognize data before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 The declared siz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ble must b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ual number of byte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 if it is not a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ytes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Number of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variable contain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of byte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 This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ch is returned by ib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lobal variable ib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the actual number of bytes read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the number of byte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bytes to read t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 is probably empty.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s read is 0 and the instrumen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231 error code the read func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st probable cause for the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il is because there was no data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e instrument's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1304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gx1304_reset (short 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is function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status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1304_revision_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gx1304_revision_query (short instrumentID, char driverRevision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 firmwareRevision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vision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is function returns th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s of the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instrument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river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control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Driver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 (ch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mware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Firmwar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control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's Firmwar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 (ch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status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1304_self_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gx1304_self_test (short instrumentID, short *passFail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 selfTest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is function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's self test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the test resul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Fail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Pass/Fai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is the value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f test.  Zero means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ny other cod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vice's operato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Test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elf T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is the string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f test. See the de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on manua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lanation of the st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 (ch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status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6   Error poll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9   Error configuring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1304_sto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gx1304_storecall (short IDInstrument, short function, short store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nel name : Store &amp; Recal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: Saves or recall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 to 51) instru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tored in the instr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    : I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: Accepts the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nction to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    : 1 to Maximum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gle system.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ally in the driv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ical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Saves or recall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rument setu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: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: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Sto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Specifies the store or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1 to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D instr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Function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Store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1304_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gx1304_sum (short IDInstrument, short function, double modfreq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SUMamplVp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nel name :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: Set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    : I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: Accepts the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nction to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    : 1 to Maximum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gle system.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ally in the driv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ical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Specifies the signal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ain generato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: SU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: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: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: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 :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freq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Mod freq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Specifies th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ignal add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ato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0.005 to 50 0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amplV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Sum Ampl (V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Specifies the ampl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ignal add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ato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0.002 to 2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D instr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Function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Frequency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Amplitud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Peak Amplitud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um Vpp/2 + Main Vpp/2 +DCO &lt; 1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1304_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gx1304_transfer (short IDInstrument, short function, short store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 filenam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nel name : Transf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: Allows complet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up to be transferred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nd from the control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rm of checksumm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ock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ata i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X1304 by sending the ST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ry with the requir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the parameter .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is query is the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ng STORE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 number parame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nary block with it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laration head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.e. the response to STORE?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STORE2,#3386&lt;binary data&gt;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spons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file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nstrument as later requ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 . Note that the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s a checksum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be modified , but th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may be altered as requ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large number of stor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 GX1304 , many test step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ed from a configuration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troller in advance 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test sequence consisting simp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ing commands . This minimizes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ffic and maximises response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the tes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    : I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: Accepts the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nction to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    : 1 to Maximum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gle system.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ally in the driv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ical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Allows a complet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up to be transferred ra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ly to or from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form of checksu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nary block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: Rea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: Write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Sto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In reading mode i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tore number of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rument to be r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writing mode , th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 is not used (Se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lp for more explan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1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Specifies the file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d (Write from fi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(Read to file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D instr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Function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Store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8   Error writing to instrumen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9   Error reading from instrume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GPIB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Error o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2   Bad file size ( &lt;&gt; 387 or 3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1304_v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gx1304_vca (short IDInstrument, short function, double startAmpl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stopAmplV, double sweepTim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nel name : V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Voltage Controlled Amplit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: Set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start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stop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swee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    : I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: Accepts the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nction to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    : 1 to Maximum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gle system.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ally in the driv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ical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Specifies the signal (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l or external) and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ch controls the main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tor amplitu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: VC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: Int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: In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: Ext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 : Ex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Ampl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Start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Specifies the Start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the main output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peak to peak voltage (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0.002 to 2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Ampl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Stop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Specifies the Stop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the main output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peak to peak voltage (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0.002 to 2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eep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Sweep Time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Specifies the swee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the VCA m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20E-06 to 2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D instr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Function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Start voltag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Stop voltag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Sweep tim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VCA stop/VCA start ratio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1304_v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gx1304_vcf (short IDInstrument, short function, double startFreq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stopFreqHz, double sweepTim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nel name : V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Voltage Controlled 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: Set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star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stop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swee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    : I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: Accepts the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nction to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    : 1 to Maximum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gle system.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ally in the driv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ical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Specifies the signal (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l or external) and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ch controls the main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tor frequenc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: VC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: Int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: In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: Ext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 : Ex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Freq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Start Frequency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Specifies the Star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the main outpu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0.001 to 130000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Freq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Stop Frequency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Specifies the Stop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the main outpu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0.001 to 130000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eep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Sweep Time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Specifies the swee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the VCF m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20E-06 to 2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D instr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Function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Start frequency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Stop frequency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Sweep tim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VCF stop/VCF start ratio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1304_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gx1304_write (short instrumentID, char writeBuffer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Write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Writes commands and quer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 to modif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query devi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Wri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user can use thi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d common commands and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instrument. Thi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also be used to 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id command to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 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"*R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: (1) The command or query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 may be a literal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double quotes i.e. "*RST"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ed in a variabl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If the number of bytes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greater than the size of "cm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urce code then the size of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increased. The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cmd is 50 bytes (cmd[50]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rgest cmd may be declared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2,76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