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rix AX1320 &amp; AX2320 DC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AX1320 &amp; AX2320 DC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rix AX1320 &amp; AX2320 DC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AX1320 &amp; AX2320 DC POWER SUPPLY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ax232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de                                 ax2320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oltage (VSET)                       ax2320_set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rent (ISET)                       ax2320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vervoltage (OVSET)                  ax2320_set_over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Voltage                             ax2320_read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Current                             ax2320_read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vervoltage                         ax2320_read_over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ax2320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ax2320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ax2320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Query                              ax2320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ax2320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ax232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AX1320 &amp; AX2320 DC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rix AX1320/AX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ABLE DC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GPIB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1320 and AX2320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able Power Supply Series from 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a complete solution to power supp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Theses models are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 in assisting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f new products as well as being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 for automatic test systems.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output selection combined with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line regulation creates a vital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3220H         Dual 32 volt, 2 amp, Qu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Maste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asureme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Loc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close (short IDInstr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instrum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1 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error_query (short instrumentID, short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 error code from the instrument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the Instrument ID returned 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Maximum Instances of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Instances of this Instrument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 that can be controlled by this driver in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set internally in the driver. The 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rror code read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rror message string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results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init (short GPIBAddress, short IDQuery, short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*IDInstr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name  :  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:   Initialises the AX1320 or 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ens the instrument and sets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ts timeout 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ID Query On , identifies the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rument and 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(ax2320_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Reset On , sends devic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Power supp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1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2     OFF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     OFF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ET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ET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SET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address on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Default Value of this 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t to the factory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, however if your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setting is different this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an ID Quer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Do Que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Under normal circumstances the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s that the instrume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GPIB is the typ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river.  However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e where it is undesir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Query to the instrument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function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 and the Command arrays in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reset to its power-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0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Reset Devi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the instrumen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control to "Don't Reset"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Returns an instrument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call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more than one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ame type is used,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use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tween the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nitializ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ed an 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Identific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Rese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 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3  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  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     Error in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     Error in configur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read (short instrumentID, short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readBuffer[], short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a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Reads data from instr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i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(1) Because the instrument may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and text data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ies this function retur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f valid data is NO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's output buff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called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 up and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until it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ng indefinitely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number of byt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ntrol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s which ar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.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bytes to b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the nu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specifies t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s will be necessary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instrument'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invalid data whe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(1) If NO DATA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's output buff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called the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g up and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until it times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-out is disabl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ng indefinitely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If the number of bytes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50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may be increa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number of bytes rea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 declared siz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a run-tim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(1) Because the Instrument may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and text data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ies this function retur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This function does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data left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last tim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 String data in Lab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with an ASCII null(He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tring manipulation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The declared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if it is no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variable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returned by ib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variable ib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actual number of bytes rea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number of byt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bytes to rea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s probably empty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read is 0 and the instru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231 error code the read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probable cause for th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 is because there was no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read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read_current (short IDInstrument, short channel, shor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*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      :   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  Returns the programm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current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overvol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CH 2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value (ISET?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value (IOU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0   I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I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0   I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Displays the cur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strument (Scientist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   CH2 not available with AX132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read_over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read_over_voltage (short IDInstrument, shor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ble *over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      :   Read 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  Returns the programm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overvol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CH 2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Displays the over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instrument (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   CH2 not available with AX132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read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read_voltage (short IDInstrument, short channel, shor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*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      :   Rea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  Returns the programm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voltag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voltag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CH 2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value (VSET?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value (VOU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0   V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V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0   V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Displays the voltag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strument (Scientist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Ty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   CH2 not available with AX132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reset (short instrum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revision_query (short instrumentID, char 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Revis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This function return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of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rum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Driv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Firm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is contro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's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set_current (short IDInstrument, short channel, double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      :   Set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  Specify an outpu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in amps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liamps): 0.000 to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output curre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current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wer supply when the 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, the un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utput curren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DC will displays "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X1320 , only CH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curren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CH 2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Set the Current on CH1 or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X2320). Values are in 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no milli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output curre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current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wer supply when the 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on, the un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put curren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DC will displays "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0.000 to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Curr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   CH2 not available with AX132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se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set_mode (short IDInstrument, short CH1, short CH2, short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O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:    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 Set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H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utput CH2 on/off     (AX232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tracking mode TRK (AX232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verCurrent Protection on/off (O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 This command en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ables the output of C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 0 - CH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CH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 1 - CH1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 This command en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ables the output of C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X23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racking mode is On ,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dentical to C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 0 - CH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CH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 1 - CH2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 Set the mode track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 (AX2320 only).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tage and current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el two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el one an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annel o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 0 - n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 0 - no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 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 The overcurr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 protects the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ssive output cur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 0 - OC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OC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 0 - OC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CH2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    Track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  OC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     Devic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set_over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set_over_voltage (short IDInstrument, shor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uble over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      :   Set 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  Specify an 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ion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: 0.000 to 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is function is 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t disabl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LCD displays "OV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X1320 , only CH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overvol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CH 2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Over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Set the overvoltage on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H2 (AX2320).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ts (i.e. no millivo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is function is 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nit disabl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LCD displays "OV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0.000 to 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35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Overvolta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   CH2 not available with AX132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set_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set_voltage (short IDInstrument, short channel, double 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name      :   Set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  Specify an outpu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tage in volts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livolts): 0.000 to 32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output voltag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vervoltage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y, the un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utput to zero and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display "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X1320 , only CH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I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Accepts the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ction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1 to Maximum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system.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in the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 Indicate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volt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CH 2 (AX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 1  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Set the voltage on CH1 or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X2320).Values are in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no millivo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output voltag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vervoltage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y, the un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put to zero and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display "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 0.000 to 3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  : 5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name  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: This return valu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variable ax2320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ID Instr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 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    Volta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 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  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    CH2 not available with AX132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320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x2320_write (short instrumentID, char writeBuffer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 Name:    Write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  Writes commands and que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to mod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The user can use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common commands an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instrument.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lso be used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(1) The command or query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may be a liter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ouble quotes i.e. "*RST"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ed in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If the number of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reater than the size of "cm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code then the size o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creased.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md is 50 bytes (cmd[50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st cmd may be decla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,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 Instrument not initializ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